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имерная тематика дипломных работ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Современная банковская система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Регулирование банковск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Банк России – проводник денежно-кредитной политик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зарубежные банковские системы на современном этапе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Клиент и банк: проблема выбор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Финансовая устойчивость бан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Рейтинг банк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Управление пассивами бан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Управление активами бан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МБК на денежном рынке России и перспективы его развит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Краткосрочные кредит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Новые кредитные услуги с СБ РФ (кредит на образование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Кредитные риск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Кредитный портфель бан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Кредитная политика коммерческого бан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Кредитная политика региональных коммерческих банк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Оценка кредитоспособности заемщи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Факторинговые операции банк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Лизинговые операции банк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Проблемы и перспективы развития ипотечного кредитования в РФ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онная деятельность банк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Трастовые операции банк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Банковский депозитари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Корреспондентские отношения между банкам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Межбанковские расчет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Эмиссионно-кассовое обслуживание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Автоматизированные платежные систем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Рынок пластиковых карт в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Валютные операции бан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Международный финансовый рынок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Международные кредиты в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Банковский маркетинг: современная теория и практика в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Рынок банковских продуктов и услуг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Банковские риски и управление им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Банки на рынке ценных бумаг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Банковская реклам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Формирование позитивного имиджа коммерческого кредит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Страхование банковских риск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Гарантирование банковских вклад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Стратегия управления кредитной организацие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Банковские холдинги и их деятельность на финансовых рынках: зарубежный и отечественный опы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Кадровая политика банка и ее особенности в современной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Банки на рынке трудовых ресурс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Экономическая безопасность бан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Рентабельность бан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Операции банка по внешнеторговому контракту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Факторинг: проблемы развития в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Форфейтинг как способ повышения эффективности внешнеэкономических отношени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Переводные векселя в международных расчетах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спользование документарного аккредитива в международных банковских операциях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Кредитных потенциал бан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Мировые рынки золота и операции с золотом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Финансовый анализ в коммерческом банке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Пластиковые деньги России: история и перспектив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Валютный дилинг в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Электронные расчеты в межбанковских корреспондентских отношениях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Управление вексельным портфелем бан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lang w:val="en-US"/>
        </w:rPr>
        <w:t>INTERNET</w:t>
      </w:r>
      <w:r>
        <w:rPr/>
        <w:t xml:space="preserve"> как элемент маркетинга по продвижению банковских услуг на рынке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Операции банка с государственными ценными бумагам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онная политика банк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Банковская конкуренция в современных российских условиях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Управление ликвидностью коммерческого бан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Надзорные функции Центрального банка РФ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Депозитарные операции бан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Денежно-кредитная политика Банка России на современном этапе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Роль экономических нормативов в стабилизации банковской систем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Особенности формирования рынка ценных бумаг в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онные кредит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Банкротство кредитных организаци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Операции банка с валютой и валютные риски коммерческого бан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Работа банка с корпоративными ценными бумагам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Международное регулирование и надзор за банковской деятельностью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Анализ затрат банка и методы их оптимизац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Роль бюджета в социально-экономическом развитии стран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Внебюджетные фонды в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Прибыль предприятия и механизм ее использова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онные фонд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Методы анализа инвестиционных проект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Технический анализ ценных бумаг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онный климат в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Проектное кредитование в современной России: сущность, формы, особенности и перспектив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Проблемы формирования инвестиционного климата субъектов федерац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онные факторы развития регионов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Региональная инвестиционная полити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онный налоговый креди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Анализ инвестиционных проект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Обеспечение возвратности вложений при реализации инвестиционных проект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Методы оценки рисков реальных инвестици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Комплексная экспертиза инвестиционных проект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онная политика и экономический рос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Пути активизации инвестиционной деятельности в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онные ресурсы и пути их рационального использова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Финансовая реализуемость инвестиционных проект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остранные инвестиции и формы их привлече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и: экономическая сущность, классификация, структур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Особенности оценки эффективности на разных стадиях разработки и осуществления проект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тернет как инструмент привлечения инвестици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Российский рынок производных финансовых инструмент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Перспективы развития технологии Интернет</w:t>
        <w:softHyphen/>
        <w:t>-трейдинга на российском рынке ценных бумаг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Основные направления фундаментального анализа российских корпоративных ценных бумаг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Эффективные портфели российских институциональных инвестор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Сравнительные характеристики инвестиционных стратегий российских паевых фонд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Эффективность современного рынка ценных бумаг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онные риски: понятие, классификация, оценка и пути их сниже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Оценка эффективности инвестиционного портфел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онный анализ в антикризисном управлен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Учет инфляции при оценке эффективности инвестиционного проект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рование в человеческий капита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Паевые инвестиционные фонд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Управление обязательными резервам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Система клиринговых расчет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онные институты в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Бизнес-план инвестиционного проект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Государственное регулирование инвестиционн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ммунизация портфеля из облигаци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онные фонды в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Роль и значение рынка недвижимости и ипотеки в современных рыночных отношениях в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онные возможности России и оценка поведения инвестор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Формирование инвестиционного портфеля по методу Г. Марковиц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Формирование инвестиционного портфеля по методу В. Шарп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онная политика фирм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нвестиционная привлекательность российских ценных бумаг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Российские институты коллективного инвестирования: причины возникновения и особенности функционирова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Рынок недвижимости в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Применение фундаментального анализа в инвестиционн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Формирование вексельного портфеля коммерческого бан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Страхование различных категорий залог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Страхование залогового имуществ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Архив банка и проблемы его функционирова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Обеспечение возвратности кредит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Система «банк–клиент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Современное состояние и перспективы развития электронных банковских услуг в сбербанке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Депозитарная деятельность на современном рынке ценных бумаг (на примере Сбербанка России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Использование документарного аккредитива в международных банковских операциях клиентов Сберегательного банка РФ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Виды и рейтинги облигаций. Развитие российского рынка долговых обязательст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Место и роль пластиковых карт в системе безналичных расчет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Банковская реклама и Паблик рилейшнз – как неотъемлемые компоненты комплекса банковских маркетинговых коммуникаци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 xml:space="preserve">Финансирование инвестиционных проектов </w:t>
        <w:softHyphen/>
        <w:t xml:space="preserve"> специальный вид деятельности Сбербанка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Совершенствование инструментов безналичных расчетов в системе Сбербанка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Кредитование учреждениями Сбербанка России физических лиц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Операции коммерческих банков России с ценными бумагами на современном этапе развит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Становление и развитие современных систем денежных расчетов с Сбербанке Р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Управление активами банка (на примере отделения Сбербанка России)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Увеличение пассивов банка за счет привлечения денежных средств населения во вклады (на примере Сбербанка России)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Международные расчеты в учреждениях Сбербанка РФ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разработка системы оценки персонала (на конкретном примере)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оценка кассового остатка, налично-денежного оборота и штата кассового подразделения отделения Сбербанка России: модели и алгоритмы оценки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Кредитование физических лиц в Сберегательном банке РФ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Евро и финансовая система России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Валютный контроль за экспортно-импортных операций в учреждениях Сбербанка России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Валютный контроль экспортно-импортных операций в коммерческом банке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Анализ финансовой деятельности предприятия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Анализ платежеспособности предприятия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Проблемы управления процессов структурного оздоровления предприятий (реструктурирования)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Проблемы управления денежным потоком фирмы и его влияние на стоимость компании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Методические проблемы оценки стоимости компании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Методические аспекты управления процессов структурного оздоровления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Методические аспекты составления плана финансового оздоровления компании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Методические аспекты анализа финансовой отчетности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Методические проблемы оценки несостоятельности предприятий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Методические аспекты оценки недвижимости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разработка бизнес-плана фирмы (проекта)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Экономические аспекты процедур банкротства предприятий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использование аддитивных и мультипликативных моделей в экономическом управлении фирмой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Проблемы формирования бизнес-плана фирмы и контроля за его выполнением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Формирование бизнес-плана вновь создаваемого предприятия</w:t>
      </w:r>
    </w:p>
    <w:p>
      <w:pPr>
        <w:pStyle w:val="Normal"/>
        <w:rPr/>
      </w:pPr>
      <w:r>
        <w:rPr/>
        <w:t>Особенности формирования и реализации бизнес-плана по конкретному инвестиционному проект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8:04:00Z</dcterms:created>
  <dc:creator>Basot</dc:creator>
  <dc:description/>
  <dc:language>en-US</dc:language>
  <cp:lastModifiedBy>Basot</cp:lastModifiedBy>
  <dcterms:modified xsi:type="dcterms:W3CDTF">2001-10-02T18:04:00Z</dcterms:modified>
  <cp:revision>1</cp:revision>
  <dc:subject/>
  <dc:title>ПРИМЕРНАЯ ТЕМАТИКА ДИПЛОМНЫХ РАБОТ</dc:title>
</cp:coreProperties>
</file>