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еречень вопросов для государственных экзаменов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8"/>
        </w:rPr>
      </w:pPr>
      <w:r>
        <w:rPr>
          <w:sz w:val="28"/>
        </w:rPr>
        <w:t>Финансовый менеджмент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Финансовый менеджмент как система управления финансами предпри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 xml:space="preserve">Роль и значение бухгалтерской отчетности в финансовом менеджменте. Назначение, содержание и структура форм бухгалтерской отчет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Цель, задачи и структура финансового менеджмента. Роль и функции финансового менедже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финансового положения предприятия и его роль в финансовом менеджмен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 xml:space="preserve">Финансовый леверидж в управлении предприятие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Производственный леверидж в управлении предприятие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 xml:space="preserve">Управление запасами предприят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 xml:space="preserve">Управление дебиторской задолж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Управление денежными средствами предпри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Виды рисков и управление рисками в финансовом менеджмен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Цели и задачи планирования финансовой деятельности. Виды внутрифирменного планирования. Финансовый план ком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Распределение прибыли. Дивидендная политика предпри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Прогнозирование банкротства. Модель Альтмана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Стоянова Е.С. Финансовый менеджмен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Балабанов И.Т. Финансовый менеджмен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Холт Р.Н. Основы финансового менеджм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Ронова Г.Н. Финансовый менеджмент. Учебное пособие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8"/>
        </w:rPr>
      </w:pPr>
      <w:r>
        <w:rPr>
          <w:sz w:val="28"/>
        </w:rPr>
        <w:t>Финансовый анализ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рентабельности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Финансовый анализ собственным капитал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Прибыль предприятия. Виды прибыли. Формирование, распределение, анализ прибы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Финансовый анализ оборотных средств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Методы оценки финансового состояния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Подходы и методы финансового анализ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финансовой устойчивости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платежеспособности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ликвидности бухгалтерского баланса. Анализ ликвидности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неплатежеспособного предприятия. Модель Альтма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эффективности использования финансовых ресурс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Внешняя и внутренняя финансовая отчетности предприятия - источник информации для анализа работы предприятия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Шеремет А.Д., Сайфулин Р.С. Методика финансового анализ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Ковалев В.В. Финансовый анализ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Ефимова О.В. Финансовый анализ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Ковалев А.И., Привалов В.П. Анализ финансового состояния предприятия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8"/>
        </w:rPr>
      </w:pPr>
      <w:r>
        <w:rPr>
          <w:sz w:val="28"/>
        </w:rPr>
        <w:t>Экономический анализ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Назначение, сущность и задачи экономического анализ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Операционный леверидж в управлением предприят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Роль и значение экономического анализа в финансовом менеджмент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Затраты предприятия: классификация, принципы и основные подходы к организации управл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Основные средства предприятия: классификация, назначение, анализ движения и использования основных средст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труда и заработной платы. Факторы, влияющие на производительность труда и увеличение заработной плат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товарно - материальных ценностей предприят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показателей производства, выпуска и реализации продукции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Баканов М.И., Шеремет А.Д. Теория экономического анализ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хозяйственной деятельности: Учебник / Богдановская Л.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Анализ хозяйственной деятельности. Под ред. Белобородовой М.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8"/>
        </w:rPr>
      </w:pPr>
      <w:r>
        <w:rPr>
          <w:sz w:val="28"/>
        </w:rPr>
        <w:t>Оценочная деятельность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Оценка денежных потоков от инвестиционной, операционной и финансовой деятельности предприят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Доходный подход в оцен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Правовое обеспечение оценочн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Затратный подход к оцен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Сравнительный подход в оцен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Отчет об оценке недвижимости (бизнес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Стандарты оценочной деятельности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Закон РФ "Об оценочной деятельности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Коростелев С.П. Основы теории и практики оценки недвижим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Оценка бизнеса. Под ред. Грязновой А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ФридманД, Ордуэй Н. Анализ и оценка приносящей доход предприяти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  <w:t>Тарасевич     Анализ недвижимости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7:06:00Z</dcterms:created>
  <dc:creator>Patient Of Dr.OGen</dc:creator>
  <dc:description/>
  <dc:language>en-US</dc:language>
  <cp:lastModifiedBy>Patient Of Dr.OGen</cp:lastModifiedBy>
  <cp:lastPrinted>2001-10-10T13:48:00Z</cp:lastPrinted>
  <dcterms:modified xsi:type="dcterms:W3CDTF">2001-10-10T09:52:00Z</dcterms:modified>
  <cp:revision>5</cp:revision>
  <dc:subject/>
  <dc:title>Перечень вопросов для государственных экзаменов</dc:title>
</cp:coreProperties>
</file>